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3.201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ab/>
        <w:tab/>
      </w:r>
      <w:r>
        <w:rPr>
          <w:sz w:val="28"/>
          <w:szCs w:val="28"/>
          <w:u w:val="single"/>
        </w:rPr>
        <w:t xml:space="preserve">  № 18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spacing w:before="0" w:after="480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сельского хозяйства и продовольствия Кировской области от 09.09.2016 № 67 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и федеральными и областными нормативными правовыми актами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 09.09.2016 № 67 «Об утверждении Регламента представления и рассмотрения документов для предоставления субсидий из областного бюджета на возмещение части пря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онесенных затрат на создание и модернизацию объектов агропромышленного комплекса, а также на приобретение техники и оборудования», утверди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пря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онесенных затрат на создание и модернизацию объектов агропромышленного комплекса, а также на приобретение техники и оборудования</w:t>
      </w:r>
      <w:r>
        <w:rPr>
          <w:rFonts w:cs="Times New Roman" w:ascii="Times New Roman" w:hAnsi="Times New Roman"/>
          <w:sz w:val="28"/>
          <w:szCs w:val="28"/>
        </w:rPr>
        <w:t>, утвержденном вышеуказанным распоряжением (далее – Регламент), согласно приложению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600"/>
        <w:ind w:lef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отношения, возникшие с 01.01.201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744068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7168A2C9F47766624B95B492B7A4B349992F67910308722SFG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13:00Z</dcterms:created>
  <dc:creator>V</dc:creator>
  <dc:description/>
  <cp:keywords/>
  <dc:language>en-US</dc:language>
  <cp:lastModifiedBy>Svetlana</cp:lastModifiedBy>
  <cp:lastPrinted>2017-03-07T11:26:00Z</cp:lastPrinted>
  <dcterms:modified xsi:type="dcterms:W3CDTF">2017-03-28T11:14:00Z</dcterms:modified>
  <cp:revision>6</cp:revision>
  <dc:subject/>
  <dc:title>Приложение № 1</dc:title>
</cp:coreProperties>
</file>